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color w:val="0070C0"/>
          <w:sz w:val="24"/>
          <w:szCs w:val="24"/>
        </w:rPr>
      </w:pPr>
      <w:r>
        <w:rPr>
          <w:b/>
          <w:bCs/>
          <w:i/>
          <w:color w:val="0070C0"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i/>
          <w:color w:val="0070C0"/>
          <w:sz w:val="24"/>
          <w:szCs w:val="24"/>
        </w:rPr>
        <w:t xml:space="preserve">    </w:t>
      </w:r>
      <w:bookmarkStart w:id="0" w:name="_Hlk199505454"/>
      <w:r>
        <w:rPr>
          <w:b/>
          <w:sz w:val="32"/>
          <w:szCs w:val="32"/>
        </w:rPr>
        <w:t xml:space="preserve">ZAPYTANIE OFERTOWE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</w:t>
      </w:r>
      <w:bookmarkStart w:id="1" w:name="_Hlk199454090"/>
      <w:r>
        <w:rPr>
          <w:b/>
          <w:i/>
          <w:sz w:val="28"/>
          <w:szCs w:val="28"/>
        </w:rPr>
        <w:t>FEDR.02.02-IP.01-0018/25</w:t>
      </w:r>
    </w:p>
    <w:p>
      <w:pPr>
        <w:pStyle w:val="Normal"/>
        <w:rPr/>
      </w:pPr>
      <w:bookmarkEnd w:id="0"/>
      <w:bookmarkEnd w:id="1"/>
      <w:r>
        <w:rPr>
          <w:b/>
          <w:bCs/>
          <w:i/>
          <w:color w:val="0070C0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i/>
        </w:rPr>
        <w:t xml:space="preserve">Sławno, dn.29.01.2026r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awiający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Marcin Król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ul. Kościelna 11, 62-265 Sławno 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NIP 589 142 72 04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lang w:val="en-US"/>
        </w:rPr>
        <w:t xml:space="preserve">Tel. kont. </w:t>
      </w:r>
      <w:r>
        <w:rPr>
          <w:b/>
          <w:bCs/>
        </w:rPr>
        <w:t xml:space="preserve">502 567 009; </w:t>
      </w:r>
      <w:hyperlink r:id="rId2">
        <w:r>
          <w:rPr>
            <w:rStyle w:val="InternetLink"/>
            <w:b/>
            <w:bCs/>
          </w:rPr>
          <w:t>marcinkrolryb@wp.pl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Zwracam  się z prośbą o przedstawienie oferty na przedmiot zamówienia p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Zakup przyczepy rolniczej, ładowność od 12000 do 14000 kg ( 1 szt )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198206959"/>
      <w:bookmarkStart w:id="3" w:name="_Hlk189295319"/>
      <w:bookmarkStart w:id="4" w:name="_Hlk198206959"/>
      <w:bookmarkStart w:id="5" w:name="_Hlk189295319"/>
      <w:bookmarkEnd w:id="4"/>
      <w:bookmarkEnd w:id="5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198206959"/>
      <w:bookmarkStart w:id="7" w:name="_Hlk198206959"/>
      <w:bookmarkEnd w:id="7"/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_Hlk189295597"/>
            <w:bookmarkEnd w:id="8"/>
            <w:r>
              <w:rPr>
                <w:b/>
                <w:bCs/>
                <w:sz w:val="22"/>
                <w:szCs w:val="22"/>
              </w:rPr>
              <w:t>Przyczepa rolnicz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fabrycznie nowa, rok produkcji 2025, 2026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kolor zielon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ładowność 12 – 14 ton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dwuosiowa, trójstronny wywro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minimalne wymiary skrzyni: długość 5100 mm,  szerokość 2400mm, wysokość 1200m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podłoga z jednego arkusza o grubości min 5 m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przednia ściana z jednego arkusza o grubości  min 3 mm z oknem inspekcyjnym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burty otwierane i uchylne o wysokości min 600 + 600 mm bez słupa środkoweg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osie z homologacją do 40km/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neumatyka dwuobwodowa z automatyczną siłą hamowani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automatyczna regulacja siły hamowania(2-obwód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zaczep automatyczny z szerokim kołnierzem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color w:val="000000"/>
                <w:sz w:val="22"/>
                <w:szCs w:val="22"/>
              </w:rPr>
              <w:t>centralny podest roboczy na ścianie przednie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plandeka z systemem rolowania od bok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wciągarka koła zapasowego wraz z kołem zapasowym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gniazdo pneumatyczne elektryczne, hydrauliczne dla drugiej przyczep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kliny pod koło – 2 szt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color w:val="000000"/>
                <w:sz w:val="22"/>
                <w:szCs w:val="22"/>
              </w:rPr>
              <w:t>skrzynka narzędziowa i zbiornik na wodę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oświetlenie led, halogeny ty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koła 385/65 R22,5 now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nakładki wskazujące luźne nakrętk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warancj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min 2 lat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ermin realizacji zamówienia – maksymalnie do 15 kwietnia  2026 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 obejmuje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dostawę przyczepy na adres Obiekt Stawowy Kiszkowo, ul. Żurawicka Rybno Wielkie,  działka 434/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CP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ato" w:ascii="Lato" w:hAnsi="Lato"/>
                <w:color w:val="2D2D2D"/>
                <w:sz w:val="21"/>
                <w:szCs w:val="21"/>
                <w:shd w:fill="FFFFFF" w:val="clear"/>
              </w:rPr>
              <w:t>16520000-6 Samowyładowcze przyczepy do celów rolniczych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a oceny ofert - wybór najkorzystniejszej oferty nastąpi w oparciu o następujące kryteria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67"/>
        <w:gridCol w:w="18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kryteriu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ena netto  przedmiotu zamówienia w PLN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sposobu przyznawania punktacji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Zamawiający udzieli zamówienia Wykonawcy, którego oferta zostanie uznana za najkorzystniejszą z punktu widzenia kryteri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„</w:t>
            </w:r>
            <w:r>
              <w:rPr>
                <w:b/>
                <w:i/>
                <w:sz w:val="22"/>
                <w:szCs w:val="22"/>
              </w:rPr>
              <w:t>Cena netto przedmiotu zamówienia - wartość netto”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- waga 100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b/>
                <w:b/>
                <w:i/>
                <w:i/>
                <w:color w:val="222222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2222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Za najkorzystniejszą zostanie uznana oferta, która uzyska najwyższą liczbę punkt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Liczba punktów przyznana każdej ofercie obliczona zostanie w następujący sposób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1) dla kryterium „</w:t>
            </w:r>
            <w:r>
              <w:rPr>
                <w:rFonts w:eastAsia="Calibri"/>
                <w:b/>
                <w:bCs/>
                <w:i/>
                <w:color w:val="000000"/>
                <w:sz w:val="22"/>
                <w:szCs w:val="22"/>
                <w:lang w:eastAsia="ar-SA"/>
              </w:rPr>
              <w:t>cena netto przedmiotu zamówienia”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a) oferta Wykonawcy, który zaoferuje najniższą cenę otrzyma maksymalną ocenę 100 punktów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b) oferty pozostałych Wykonawców otrzymają liczbę punktów obliczoną zgodnie ze wzorem: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4"/>
                <w:numId w:val="6"/>
              </w:numPr>
              <w:spacing w:lineRule="auto" w:line="350" w:before="0" w:after="139"/>
              <w:ind w:left="1008" w:right="6" w:hanging="1008"/>
              <w:outlineLvl w:val="4"/>
              <w:rPr>
                <w:rFonts w:eastAsia="Calibri"/>
                <w:b/>
                <w:b/>
                <w:bCs/>
                <w:iCs/>
                <w:color w:val="000000"/>
                <w:sz w:val="22"/>
                <w:szCs w:val="22"/>
                <w:lang w:val="de-DE" w:eastAsia="zh-CN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2"/>
                <w:szCs w:val="22"/>
                <w:lang w:val="de-DE"/>
              </w:rPr>
              <w:t xml:space="preserve">                                       </w:t>
            </w:r>
            <w:r>
              <w:rPr>
                <w:rFonts w:eastAsia="Calibri"/>
                <w:b/>
                <w:bCs/>
                <w:iCs/>
                <w:color w:val="000000"/>
                <w:sz w:val="22"/>
                <w:szCs w:val="22"/>
                <w:lang w:val="de-DE"/>
              </w:rPr>
              <w:t>Oc = (Iloraz: Cmin/Cr ) x 100</w:t>
            </w:r>
          </w:p>
          <w:p>
            <w:pPr>
              <w:pStyle w:val="Normal"/>
              <w:numPr>
                <w:ilvl w:val="4"/>
                <w:numId w:val="4"/>
              </w:numPr>
              <w:spacing w:lineRule="auto" w:line="350" w:before="0" w:after="139"/>
              <w:ind w:left="1008" w:right="6" w:hanging="1008"/>
              <w:outlineLvl w:val="4"/>
              <w:rPr>
                <w:rFonts w:eastAsia="Calibri"/>
                <w:iCs/>
                <w:color w:val="000000"/>
                <w:sz w:val="22"/>
                <w:szCs w:val="22"/>
                <w:lang w:val="de-DE" w:eastAsia="zh-CN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2"/>
                <w:szCs w:val="22"/>
                <w:lang w:val="de-DE"/>
              </w:rPr>
              <w:t xml:space="preserve">                                       </w:t>
            </w:r>
            <w:r>
              <w:rPr>
                <w:rFonts w:eastAsia="Calibri"/>
                <w:b/>
                <w:bCs/>
                <w:iCs/>
                <w:color w:val="000000"/>
                <w:sz w:val="22"/>
                <w:szCs w:val="22"/>
                <w:lang w:val="de-DE"/>
              </w:rPr>
              <w:t>Oc –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val="de-DE"/>
              </w:rPr>
              <w:t xml:space="preserve"> ocena punktowa oferty rozpatrywanej </w:t>
            </w:r>
          </w:p>
          <w:p>
            <w:pPr>
              <w:pStyle w:val="Normal"/>
              <w:numPr>
                <w:ilvl w:val="5"/>
                <w:numId w:val="4"/>
              </w:numPr>
              <w:spacing w:lineRule="auto" w:line="350" w:before="0" w:after="139"/>
              <w:ind w:left="1152" w:right="6" w:hanging="1152"/>
              <w:outlineLvl w:val="5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ar-SA"/>
              </w:rPr>
              <w:t xml:space="preserve">                                      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ar-SA"/>
              </w:rPr>
              <w:t>Cmin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  <w:t>-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cena najniższa w złożonych ofertach</w:t>
            </w:r>
          </w:p>
          <w:p>
            <w:pPr>
              <w:pStyle w:val="Normal"/>
              <w:numPr>
                <w:ilvl w:val="5"/>
                <w:numId w:val="4"/>
              </w:numPr>
              <w:spacing w:lineRule="auto" w:line="350" w:before="0" w:after="139"/>
              <w:ind w:left="1152" w:right="6" w:hanging="1152"/>
              <w:outlineLvl w:val="5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ar-SA"/>
              </w:rPr>
              <w:t xml:space="preserve">                                      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ar-SA"/>
              </w:rPr>
              <w:t>Cr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  <w:t>-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ar-SA"/>
              </w:rPr>
              <w:t xml:space="preserve"> cena oferty rozpatrywanej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61" w:leader="none"/>
              </w:tabs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c) uzyskana liczba punktów zostanie zaokrąglona z dokładnością do dwóch miejsc po przecinku;</w:t>
            </w:r>
          </w:p>
          <w:p>
            <w:pPr>
              <w:pStyle w:val="Normal"/>
              <w:tabs>
                <w:tab w:val="clear" w:pos="708"/>
                <w:tab w:val="left" w:pos="1361" w:leader="none"/>
              </w:tabs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składania ofert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złożenia oferty  do 6 lutego 2026 r. ( piątek ) 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9" w:name="_Hlk110509911"/>
      <w:bookmarkStart w:id="10" w:name="_Hlk110509911"/>
      <w:bookmarkEnd w:id="10"/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osób złożenia oferty: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1303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erty należy składać wyłącznie za pomocą Bazy Konkurencyjności BK 2021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bazakonkurencyjnosci.funduszeeuropejskie.gov.pl</w:t>
              </w:r>
            </w:hyperlink>
            <w:r>
              <w:rPr>
                <w:sz w:val="22"/>
                <w:szCs w:val="22"/>
              </w:rPr>
              <w:t>)  w  terminie do 6 lutego 2026 r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łożona oferta powinna zawierać co najmniej następujące wymogi formalne: </w:t>
      </w:r>
    </w:p>
    <w:p>
      <w:pPr>
        <w:pStyle w:val="Normal"/>
        <w:ind w:left="6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Ofertę należy sporządzić na załączonym do Zapytania ofertowego formularzu: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„Formularz Ofertowy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Załącznik nr 1)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Wraz z formularzem ofertowym  należy załączyć podpisan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  „Oświadczenie deklaracja o braku powiązań, bezstronności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Załącznik nr 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„Oświadczenie o braku wykluczenia”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Załącznik nr 3)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. Oferta musi spełniać następujące wymog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a) oferta musi być czytelna oraz sporządzona w języku polskim, na komputerze lub ręcznie – czytelnie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) Formularz ofertowy oraz wszystkie załączniki muszą być podpisane przez Wykonawcę bądź osobę, osoby upoważnione  do reprezentowania Wykonawcy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c) Wszystkie miejsca na ofercie i oświadczeniach  wymagające wypełnienia - należy wypełnić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Wykonawca może, przed upływem terminu do składania ofert, zmienić lub wycofać złożoną przez siebie ofertę. Wykonawca zobowiązany jest poinformować Zamawiającego o fakcie wycofania lub zmiany ofert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Zamawiający nie dopuszcza składania ofert częściowych. Zamawiający nie dopuszcza możliwości składania ofert wariantowych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Do oferty możn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załączyć szczegółową specyfikację  zaoferowanego przedmiotu zamówienia  lub inne dokumenty opisujące, charakteryzujące przedmiot zamówienia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  <w:sz w:val="22"/>
          <w:szCs w:val="22"/>
        </w:rPr>
        <w:t>Informacja o zakresie wykluczenia:</w:t>
      </w:r>
    </w:p>
    <w:p>
      <w:pPr>
        <w:pStyle w:val="Normal"/>
        <w:spacing w:before="120" w:after="0"/>
        <w:ind w:left="6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ramach postępowania wyklucza się możliwość składania ofer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odmiotom powiązanym osobowo lub kapitałowo z Zamawiającym lub osobami podejmującymi czynności w postępowaniu o udzielenie zamówienia w imieniu Zamawiając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om wykluczonym na podstawie ustawy wykluczającej oraz podmiotom powiązanym osobowo lub kapitałowo z tymi podmiotam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luczeniu podlegają również zamówienia w przypadku konfliktu interesów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 powiązanie kapitałowe lub osobowe rozumie się wzajemne powiązania między Oferentem a  Zamawiającym lub podmiotami polegające w szczególności na: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1)  uczestniczeniu w spółce  jako wspólnik w spółce cywilnej lub osobowej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posiadaniu co najmniej 10% udziałów lub akcji w kapitale innego podmio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3) pełnieniu funkcji członka organu nadzorczego, kontrolnego  lub zarządzającego, prokurenta lub pełnomocnik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pozostawaniu w związku małżeńskim,  w stosunku pokrewieństwa lub powinowactwa w linii prostej, pokrewieństwa lub powinowactwa w linii bocznej do drugiego stopnia lub w stosunku przysposobienia, opieki lub kurateli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Brak podstaw do wykluczenia z udziału w postępowaniu, o których mowa powyżej Zamawiający  zweryfikuje na podstawie oświadczeń złożonych przez Oferenta zgodnie ze wzorem stanowiącym Załącznik nr 2 do Zapytania ofertowego oraz Załącznik nr 3 do Zapytania ofertowego.</w:t>
            </w:r>
          </w:p>
          <w:p>
            <w:pPr>
              <w:pStyle w:val="Bezodstpw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1" w:name="_Hlk110509911"/>
      <w:bookmarkStart w:id="12" w:name="_Hlk110509911"/>
      <w:bookmarkEnd w:id="1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jakich przypadkach oferta zostanie odrzucona</w:t>
      </w:r>
    </w:p>
    <w:p>
      <w:pPr>
        <w:pStyle w:val="Normal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bookmarkStart w:id="13" w:name="_Hlk197869783"/>
            <w:bookmarkEnd w:id="13"/>
            <w:r>
              <w:rPr>
                <w:rFonts w:cs="Times New Roman" w:ascii="Times New Roman" w:hAnsi="Times New Roman"/>
              </w:rPr>
              <w:t>1. Treść oferty nie odpowiada treści zapytania ofertowego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ferta została złożona przez podmiot niespełniający warunków udziału w postępowaniu ofertowym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ferta została złożona przez podmiot powiązany kapitałowo lub osobowo z beneficjentem.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ferta została złożona przez podmiot wykluczony z postępowania na podstawie ustawy wykluczającej lub podmiot powiązany osobowo lub kapitałowo z tym podmiotem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ostanie wykryty konflikt interesów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. Oferta została złożona po terminie składania ofert określonym w zapytaniu ofertowym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wyników postępowania</w:t>
      </w:r>
    </w:p>
    <w:p>
      <w:pPr>
        <w:pStyle w:val="Normal"/>
        <w:ind w:left="6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bookmarkStart w:id="14" w:name="_Hlk197870210"/>
            <w:bookmarkEnd w:id="14"/>
            <w:r>
              <w:rPr>
                <w:rFonts w:cs="Times New Roman" w:ascii="Times New Roman" w:hAnsi="Times New Roman"/>
              </w:rPr>
              <w:t xml:space="preserve">Wyniki postępowania zostaną ogłoszone przez Bazę Konkurencyjności. Ogłoszenie wyników nastąpi niezwłocznie po upływie terminu składania ofert. po sprawdzeniu i zweryfikowaniu nadesłanych ofert. Czas na ogłoszenie uzależniony jest od  ilości nadesłanych ofert. 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głoszenie wyników postępowania nastąpi w terminie 7 – 9.02.2026 r. w Bazie Konkurencyjności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D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alsza korespondencja pomiędzy Zamawiającym a  wybranym Wykonawcą odbywać się będzie drogą telefoniczno -  emaliową.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eważnienie postępowania.</w:t>
      </w:r>
    </w:p>
    <w:p>
      <w:pPr>
        <w:pStyle w:val="Normal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wiający zastrzega sobie możliwość unieważnienia postępowania w szczególności z następujących powodów: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1. gdy cena najkorzystniejszej oferty przewyższy kwotę, którą Zamawiający może przeznaczyć na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inansowanie zamówienia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ie złożono żadnej oferty;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ystąpiła istotna zmiana okoliczności powodująca, że prowadzenie postępowania lub wykonanie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ówienia nie leży w interesie Zamawiającego, czego nie można było wcześniej przewidzieć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jeżeli Wykonawca uchyla się od podpisania umowy w zakresie i treści takiej jaką stanowi treść 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kres zapytania ofertowego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6. Zamawiający zastrzega sobie prawo unieważnienia zapytania ofertowego na każdym etapie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onego postępowania i niewybrania żadnej z przedstawionych ofert bez podania przyczyny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iej czynności. W przypadku zaistnienia powyższych okoliczności Oferentom nie przysługuje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dne roszczenie w stosunku do Zamawiającego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7. jeżeli Wykonawca nie złoży oświadczeń lub dokumentów niezbędnych do przeprowadzenia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ępowania bądź oświadczenia lub dokumenty są niekompletne, zawierają błędy lub budzą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wskazane przez zamawiającego wątpliwości, Zamawiający wzywa do ich złożenia, uzupełnienia lub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ienia lub do udzielania wyjaśnień w terminie przez siebie wskazanym, chyba że mimo ich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ożenia, uzupełnienia lub poprawienia lub udzielenia wyjaśnień Oferta Wykonawcy podlega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zuceniu,  wykluczeniu, albo konieczne byłoby unieważnienie postępowania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ind w:left="6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Niniejsze postępowanie o udzielenie zamówienia prowadzone jest zgodnie z zasadą konkurencyjności, określoną w Wytycznych dotyczących udzielania zamówień w ramach programu Fundusze Europejskie dla Rybactwa na lata 2021-2027 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>. Informuję, że postępowanie nie jest prowadzone w oparciu o ustawę z dnia 11 września 2019 r. – Prawo Zamówień Publicznych, dlatego nie jest możliwe stosowanie środków odwoławczych określonych w tej ustawie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Marcin Król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i: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Formularz ofertowy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enie - deklaracja o braku powiązań, bezstronności. </w:t>
      </w:r>
    </w:p>
    <w:p>
      <w:pPr>
        <w:pStyle w:val="Normal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Oświadczenie o braku wykluczenia z postępowania. </w:t>
      </w:r>
    </w:p>
    <w:sectPr>
      <w:headerReference w:type="even" r:id="rId4"/>
      <w:headerReference w:type="default" r:id="rId5"/>
      <w:type w:val="nextPage"/>
      <w:pgSz w:w="11906" w:h="16838"/>
      <w:pgMar w:left="1418" w:right="1418" w:gutter="0" w:header="113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95" w:leader="none"/>
      </w:tabs>
      <w:rPr/>
    </w:pPr>
    <w:r>
      <w:rPr/>
      <w:tab/>
    </w:r>
  </w:p>
  <w:p>
    <w:pPr>
      <w:pStyle w:val="Header"/>
      <w:rPr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49340" cy="73152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4934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krolryb@wp.pl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6:00Z</dcterms:created>
  <dc:creator>ARiMR</dc:creator>
  <dc:description/>
  <cp:keywords/>
  <dc:language>en-US</dc:language>
  <cp:lastModifiedBy>Sylwia Krol</cp:lastModifiedBy>
  <cp:lastPrinted>2026-01-29T18:53:00Z</cp:lastPrinted>
  <dcterms:modified xsi:type="dcterms:W3CDTF">2026-01-29T19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e3529ac4-ce9c-4660-aa85-64853fbeee80" value="" /&gt;&lt;/sisl&gt;</vt:lpwstr>
  </property>
  <property fmtid="{D5CDD505-2E9C-101B-9397-08002B2CF9AE}" pid="5" name="bjDocumentSecurityLabel">
    <vt:lpwstr>Klasyfikacja: OGÓLNA</vt:lpwstr>
  </property>
  <property fmtid="{D5CDD505-2E9C-101B-9397-08002B2CF9AE}" pid="6" name="bjSaver">
    <vt:lpwstr>vz7Q9Jq2PZlrOmxCWRtlrWR6C9u6DJLf</vt:lpwstr>
  </property>
  <property fmtid="{D5CDD505-2E9C-101B-9397-08002B2CF9AE}" pid="7" name="docIndexRef">
    <vt:lpwstr>e11b4078-14f9-4485-9188-69ed2677a141</vt:lpwstr>
  </property>
</Properties>
</file>